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86635" cy="125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1440" w:firstLine="720"/>
        <w:rPr>
          <w:u w:val="single"/>
        </w:rPr>
      </w:pPr>
      <w:r>
        <w:rPr>
          <w:u w:val="single"/>
        </w:rPr>
        <w:t>TREE HOUSE BIBLIOGRAPHY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</w:rPr>
        <w:t xml:space="preserve">               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OOKS for </w:t>
      </w:r>
      <w:r>
        <w:rPr>
          <w:rFonts w:cs="Comic Sans MS" w:ascii="Comic Sans MS" w:hAnsi="Comic Sans MS"/>
          <w:b/>
          <w:iCs/>
        </w:rPr>
        <w:t>Understanding</w:t>
      </w:r>
      <w:r>
        <w:rPr>
          <w:rFonts w:cs="Comic Sans MS" w:ascii="Comic Sans MS" w:hAnsi="Comic Sans MS"/>
          <w:iCs/>
        </w:rPr>
        <w:t>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fetimes - B. Mellonie &amp; R. Ingpen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Dinosaurs Die - L.K. Brown &amp; Marc Brown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addest Time - Norma Simon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all of Freddy the Leaf - Leo Buscaglia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on’t Have an Uncle Phil Anymore - M. Pellegrin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ying Goodbye to Daddy - Judith Vigna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Miss You, a First Look at Death – Pat Thoma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t Feels When a Parent Dies – Jill Krementz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ing Someone You Love: When a Brother or Sister Dies**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OOKS for </w:t>
      </w:r>
      <w:r>
        <w:rPr>
          <w:rFonts w:cs="Comic Sans MS" w:ascii="Comic Sans MS" w:hAnsi="Comic Sans MS"/>
          <w:b/>
          <w:iCs/>
        </w:rPr>
        <w:t>Feelings</w:t>
      </w:r>
      <w:r>
        <w:rPr>
          <w:rFonts w:cs="Comic Sans MS" w:ascii="Comic Sans MS" w:hAnsi="Comic Sans MS"/>
          <w:iCs/>
        </w:rPr>
        <w:t>:</w:t>
      </w:r>
    </w:p>
    <w:p>
      <w:pPr>
        <w:pStyle w:val="Normal"/>
        <w:rPr>
          <w:rFonts w:ascii="Comic Sans MS" w:hAnsi="Comic Sans MS" w:cs="Comic Sans MS"/>
          <w:iCs/>
          <w:sz w:val="10"/>
        </w:rPr>
      </w:pPr>
      <w:r>
        <w:rPr>
          <w:rFonts w:cs="Comic Sans MS" w:ascii="Comic Sans MS" w:hAnsi="Comic Sans MS"/>
          <w:iCs/>
          <w:sz w:val="10"/>
        </w:rPr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>Feelings about Death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sh I Could Hold Your Hand - Pat Palm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pty Place: A Child’s Guide through Grief - Roberta Tem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one Special Died - Joan Prestin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lly’s Mom Died - Margaret Holm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nowman - Robin Vogel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ily’s Sadhappy Season - Stephanie Lowden**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>When Death Walks In - Mark Scrivani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>It Feels When a Parent Dies – Jill Krementz</w:t>
      </w:r>
    </w:p>
    <w:p>
      <w:pPr>
        <w:pStyle w:val="Normal"/>
        <w:ind w:left="360" w:hanging="0"/>
        <w:rPr>
          <w:rFonts w:ascii="Comic Sans MS" w:hAnsi="Comic Sans MS" w:cs="Comic Sans MS"/>
          <w:iCs/>
          <w:sz w:val="10"/>
        </w:rPr>
      </w:pPr>
      <w:r>
        <w:rPr>
          <w:rFonts w:cs="Comic Sans MS" w:ascii="Comic Sans MS" w:hAnsi="Comic Sans MS"/>
          <w:iCs/>
          <w:sz w:val="10"/>
        </w:rPr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>General Feeling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ad Monster/Sad Monster - Emberly and Miranda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exander and the Terrible, Horrible, No Good, Very Bad Day - Judith Viors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an Soup - Betsy Everit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the Wild Things Are - Maurice Sendak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Many Colored Days - Dr. Seus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Are You Peeling - Freymann and Elffer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ghtmare in My Closet - Mercer Maye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elings Book; Things that Make You Feel; Okay Book - Todd Par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Things Are Scary - Heid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Very Beautiful Dragon - Joy Johnso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ee House Bibliography</w:t>
        <w:tab/>
        <w:tab/>
        <w:tab/>
        <w:tab/>
        <w:tab/>
        <w:tab/>
        <w:t>pg.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OOKS for </w:t>
      </w:r>
      <w:r>
        <w:rPr>
          <w:rFonts w:cs="Comic Sans MS" w:ascii="Comic Sans MS" w:hAnsi="Comic Sans MS"/>
          <w:b/>
          <w:iCs/>
        </w:rPr>
        <w:t>Remembering</w:t>
      </w:r>
      <w:r>
        <w:rPr>
          <w:rFonts w:cs="Comic Sans MS" w:ascii="Comic Sans MS" w:hAnsi="Comic Sans MS"/>
          <w:iCs/>
        </w:rPr>
        <w:t>: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ghtest Star - Kathleen Hemery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enth Good Thing About Barney - Judith Viorst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emory Box - Mary Bahr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emory Box - Kirsten McLaughlin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Quilt for Elizabeth - Benette Tiffault**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Miss My Little Brother - Lydia Allen**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Is Grandpa? - T.A.Barron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imal Crackers - Bridget Marshall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OOKS for </w:t>
      </w:r>
      <w:r>
        <w:rPr>
          <w:rFonts w:cs="Comic Sans MS" w:ascii="Comic Sans MS" w:hAnsi="Comic Sans MS"/>
          <w:b/>
          <w:iCs/>
        </w:rPr>
        <w:t>Integrating</w:t>
      </w:r>
      <w:r>
        <w:rPr>
          <w:rFonts w:cs="Comic Sans MS" w:ascii="Comic Sans MS" w:hAnsi="Comic Sans MS"/>
          <w:iCs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hree Birds – M. van den Ber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 I Still a Sister? - Alicia Sim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erett Anderson’s Goodbye - Lucille Clift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t and Found, Remembering a Sister - Ellen Yeoma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m’s Dad Died - Margaret Holm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Listen - Charlotte Zoloto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ma Mockingbird - Sauni Woo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Katz and Tush - Patricia Polacc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ve You Forever - Robert Muns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phie - Mem Fox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t Feels When a Parent Dies – Jill Krementz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OOKS for </w:t>
      </w:r>
      <w:r>
        <w:rPr>
          <w:rFonts w:cs="Comic Sans MS" w:ascii="Comic Sans MS" w:hAnsi="Comic Sans MS"/>
          <w:b/>
          <w:iCs/>
        </w:rPr>
        <w:t>Seeking Support</w:t>
      </w:r>
      <w:r>
        <w:rPr>
          <w:rFonts w:cs="Comic Sans MS" w:ascii="Comic Sans MS" w:hAnsi="Comic Sans MS"/>
          <w:iCs/>
        </w:rPr>
        <w:t>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arvy Aardvark Finds Hope - Donna O’Toole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tory for Hippo - Puttock and Bartlet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May not be available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5:29:00Z</dcterms:created>
  <dc:creator>cferrara</dc:creator>
  <dc:description/>
  <cp:keywords/>
  <dc:language>en-US</dc:language>
  <cp:lastModifiedBy>Dutra, Louise</cp:lastModifiedBy>
  <cp:lastPrinted>2010-07-15T11:01:00Z</cp:lastPrinted>
  <dcterms:modified xsi:type="dcterms:W3CDTF">2015-01-13T15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969981</vt:r8>
  </property>
  <property fmtid="{D5CDD505-2E9C-101B-9397-08002B2CF9AE}" pid="3" name="_AuthorEmail">
    <vt:lpwstr>mfarkas@lawrencehealth.org</vt:lpwstr>
  </property>
  <property fmtid="{D5CDD505-2E9C-101B-9397-08002B2CF9AE}" pid="4" name="_AuthorEmailDisplayName">
    <vt:lpwstr>Farkas, Mindy</vt:lpwstr>
  </property>
  <property fmtid="{D5CDD505-2E9C-101B-9397-08002B2CF9AE}" pid="5" name="_EmailSubject">
    <vt:lpwstr>from Mindy Farkas</vt:lpwstr>
  </property>
  <property fmtid="{D5CDD505-2E9C-101B-9397-08002B2CF9AE}" pid="6" name="_ReviewingToolsShownOnce">
    <vt:lpwstr/>
  </property>
</Properties>
</file>